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 к договору 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  Бирюков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3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3-С-3-303.13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ar-SA"/>
        </w:rPr>
        <w:t>капитальный ремонт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4"/>
          <w:szCs w:val="24"/>
          <w:u w:val="none"/>
          <w:em w:val="none"/>
          <w:lang w:val="ru-RU" w:eastAsia="zh-CN" w:bidi="ar-SA"/>
        </w:rPr>
        <w:t>коллектора канализационного уличного д-800 мм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, расположенно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ar-SA"/>
        </w:rPr>
        <w:t xml:space="preserve">го 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по адресу: ул. Старонабережная, 2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tbl>
      <w:tblPr>
        <w:tblW w:w="993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5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ООО «Самарские коммунальные системы»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ИНН 6312110828 КПП 631601001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ОГРН 1116312008340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 xml:space="preserve">Р\С 40702810100000047317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Филиал ГПБ (АО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К/с 30101810200000000823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БИК 044525823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действует на основании доверенности № 20 от 20.02.2021 г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>т.+7(846)336-14-02, факс +7(846)336-89-0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en-US"/>
              </w:rPr>
              <w:t xml:space="preserve">е-mail: </w:t>
            </w:r>
            <w:hyperlink r:id="rId2">
              <w:r>
                <w:rPr>
                  <w:rStyle w:val="InternetLink"/>
                  <w:rFonts w:eastAsia="Lucida Sans Unicode" w:cs="Times New Roman" w:ascii="Times New Roman" w:hAnsi="Times New Roman"/>
                  <w:b w:val="false"/>
                  <w:i w:val="false"/>
                  <w:strike w:val="false"/>
                  <w:dstrike w:val="false"/>
                  <w:outline w:val="false"/>
                  <w:shadow w:val="false"/>
                  <w:color w:val="000000"/>
                  <w:kern w:val="2"/>
                  <w:sz w:val="24"/>
                  <w:szCs w:val="24"/>
                  <w:u w:val="none"/>
                  <w:em w:val="none"/>
                  <w:lang w:val="en-US" w:eastAsia="zh-CN" w:bidi="en-US"/>
                </w:rPr>
                <w:t>info</w:t>
              </w:r>
              <w:r>
                <w:rPr>
                  <w:rStyle w:val="InternetLink"/>
                  <w:rFonts w:eastAsia="Lucida Sans Unicode" w:cs="Times New Roman" w:ascii="Times New Roman" w:hAnsi="Times New Roman"/>
                  <w:b w:val="false"/>
                  <w:i w:val="false"/>
                  <w:strike w:val="false"/>
                  <w:dstrike w:val="false"/>
                  <w:outline w:val="false"/>
                  <w:shadow w:val="false"/>
                  <w:color w:val="000000"/>
                  <w:kern w:val="2"/>
                  <w:sz w:val="24"/>
                  <w:szCs w:val="24"/>
                  <w:u w:val="single"/>
                  <w:em w:val="none"/>
                  <w:lang w:val="ru-RU" w:eastAsia="zh-CN" w:bidi="en-US"/>
                </w:rPr>
                <w:t>@samcomsys.ru</w:t>
              </w:r>
            </w:hyperlink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роизводственная программа на 2023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1C1C1C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727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1C1C1C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1C1C1C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коллектор канализационный уличный от здания по ул.Утевская, 20А по Кряжскому шоссе, ул.Уральской, ул. Старонабережной до Главного безымянского коллектора СКК-23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 xml:space="preserve">Восстановление пропускной способности 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>канализационной  лини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>7275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Состав: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>ж/б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 d - 1000 мм — 164,5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 xml:space="preserve">м 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 xml:space="preserve">труба ж/б d - 700 мм — 272,5м 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>КК- 9 шт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2. Получение подрядчиком разрешения на вырубку деревьев. Вырубка деревь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3. Выполнение строительно-монтажных работ по замене 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>участка коллектора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 xml:space="preserve"> д-800 мм длиной 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en-US" w:eastAsia="zh-CN" w:bidi="ar-SA"/>
              </w:rPr>
              <w:t>99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 xml:space="preserve"> п.м. открытым способом.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Материал - труба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1C1C1C"/>
                <w:sz w:val="24"/>
                <w:szCs w:val="24"/>
                <w:u w:val="none"/>
                <w:em w:val="none"/>
                <w:lang w:val="ru-RU" w:eastAsia="zh-CN" w:bidi="ar-SA"/>
              </w:rPr>
              <w:t>КОРСИС DN/ID 800 P SN8 (6м) PR-2К с упл.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>Демонтаж 2-х канализационных колодцев, устройство новых сборных ж/б колодцев Д-1500 мм-2 шт (в соответствии с дефектной ведомостью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. Демонтаж к/камеры из блоков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с устройством новой 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 xml:space="preserve">монолитной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камеры 4х4,5х2,5- 1 шт (в соответствии с </w:t>
            </w:r>
            <w:r>
              <w:rPr>
                <w:rFonts w:eastAsia="Times New Roman" w:cs="Times New Roman" w:ascii="Times New Roman" w:hAnsi="Times New Roman"/>
                <w:color w:val="1C1C1C"/>
                <w:kern w:val="2"/>
                <w:sz w:val="24"/>
                <w:szCs w:val="24"/>
                <w:lang w:val="ru-RU" w:eastAsia="zh-CN" w:bidi="ar-SA"/>
              </w:rPr>
              <w:t>проектом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6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 и виды работ выполняемых подрядчиком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аименование материалов согласно дефектной ведомости и проекту. При необходимости устройство байпасной линии и установки ПЗУ или устройство перекачки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токов мотопомпой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в соответствии с требованием РД 11-02-200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 исполнительной документации приложи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нительн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и чертежи на камеру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.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 выполненных работ по форме КС-2, справка о стоимости работ по форме КС-3,  акт о приеме-сдачи отремонтированных объектов по форме ОС-3, предоставляются не позднее 25 числа отчетного меся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огласование изменений с Заказчиком в виде писем, протоколов и актов, с последующим внесением их в исполнительную документац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 и проектом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 Проект на устройство монолитной камеры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 и проектом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8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 выполненных работ (КС-2, КС-3, ОС-3)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производятся в застроенной части город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Гарантия качества 5 лет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ервый заместитель главного 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ычк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.о. главного инжен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8">
    <w:name w:val="Основной шрифт абзаца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4980" w:leader="none"/>
      </w:tabs>
      <w:jc w:val="center"/>
    </w:pPr>
    <w:rPr>
      <w:sz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4980" w:leader="none"/>
      </w:tabs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mcomsy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3-10-05T07:28:03Z</dcterms:modified>
  <cp:revision>47</cp:revision>
  <dc:subject/>
  <dc:title>СОГЛАСОВАНО:                                                                  УТВЕРЖДАЮ:</dc:title>
</cp:coreProperties>
</file>